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Elements, Compounds, and Mix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n introduction to elements and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ix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development of the modern periodic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properties of metals, nonmetals, and metallo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ain groups of elements in the periodic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octet r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eriodic tre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review what we’ve learned about chemistry.  In the previous chapters we’ve learned that a single atom looks like.  This is nothing to sneeze at, but clearly we still have quite a way to go before we call ourselves master chemis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is chapter, we’re going to investigate the mysteries of elements, compounds, and mixtures.  We’re also going to learn about the magic and wonders of the periodic table.  Though you’re probably thinking to yourself that you’ve already learned all of this stuff, you may find that there’s more here than meets the ey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ure Substan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re a salesperson, you know the word “pure” is a great way to sell something.  When consumers think of the word “pure,” they imagine something that’s perfect in every way.  Have cockroaches been crawling in the potato salad?  Of course not – it’s p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a chemist, the word pure has a different meaning.  When we say something is pure, we mean only that there’s one substance present in the material and that it’s completely uniform in composition.  Things that have completely uniform compositions are said to be “homogene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Pure substance #1:  Elem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efore you read any further, I want you to come up with a definition of the word </w:t>
      </w:r>
      <w:r>
        <w:rPr>
          <w:rFonts w:cs="Courier New" w:ascii="Courier New" w:hAnsi="Courier New"/>
          <w:i/>
        </w:rPr>
        <w:t>element</w:t>
      </w:r>
      <w:r>
        <w:rPr>
          <w:rFonts w:cs="Courier New" w:ascii="Courier New" w:hAnsi="Courier New"/>
        </w:rPr>
        <w:t>.  Since you probably already know what an element is, this should be a really easy ta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t so easy, huh?  Just like with the word “atom,” “element” is a surprisingly difficult term to defin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a chemist, an element is defined as any substance that cannot be chemically decomposed into simpler substances – the chemical processes of stirring, filtering, reacting, and heating simply can’t make one element become another element.  You may already be aware that nuclear reactions are able to break elements into even smaller particles, but these particles aren’t usually important for chemical purpose, unless you’ve got a nuclear reactor next door to your ho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n </w:t>
      </w:r>
      <w:r>
        <w:rPr>
          <w:rFonts w:cs="Courier New" w:ascii="Courier New" w:hAnsi="Courier New"/>
          <w:b/>
        </w:rPr>
        <w:t>element</w:t>
      </w:r>
      <w:r>
        <w:rPr>
          <w:rFonts w:cs="Courier New" w:ascii="Courier New" w:hAnsi="Courier New"/>
        </w:rPr>
        <w:t xml:space="preserve"> is a substance that cannot be chemically decomposed into simpler substances because it contains only one type of atom.  A </w:t>
      </w:r>
      <w:r>
        <w:rPr>
          <w:rFonts w:cs="Courier New" w:ascii="Courier New" w:hAnsi="Courier New"/>
          <w:b/>
        </w:rPr>
        <w:t>compound</w:t>
      </w:r>
      <w:r>
        <w:rPr>
          <w:rFonts w:cs="Courier New" w:ascii="Courier New" w:hAnsi="Courier New"/>
        </w:rPr>
        <w:t xml:space="preserve"> is a pure substance made of two or more elements chemically combined in defined propor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Pure substance #2:  Compou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other type of pure substance is a chemical compound.  </w:t>
      </w:r>
      <w:r>
        <w:rPr>
          <w:rFonts w:cs="Courier New" w:ascii="Courier New" w:hAnsi="Courier New"/>
          <w:i/>
        </w:rPr>
        <w:t xml:space="preserve">Compounds </w:t>
      </w:r>
      <w:r>
        <w:rPr>
          <w:rFonts w:cs="Courier New" w:ascii="Courier New" w:hAnsi="Courier New"/>
        </w:rPr>
        <w:t>are pure substances made up of two or more elements chemically combined in defined proportions.  Unlike elements, compounds can be broken into simpler parts using chemical reactions.  These pieces, of course, are just the elements that make up the compounds.  For example, it is possible to convert sodium chloride back into pure sodium and pure chlorine using a process called electrolys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can figure out whether a compound is an element or a compound by looking at its name or formula.  The names of many chemical compounds have two words (e.g. “sodium chloride,” “magnesium sulfate”) and the symbols of chemical compounds contain more than one atomic symbol (e.g. “NaCl,” MgSO</w:t>
      </w:r>
      <w:r>
        <w:rPr>
          <w:rFonts w:cs="Courier New" w:ascii="Courier New" w:hAnsi="Courier New"/>
          <w:vertAlign w:val="sub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Shake it up:  Mix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i/>
        </w:rPr>
        <w:t>Mixtures</w:t>
      </w:r>
      <w:r>
        <w:rPr>
          <w:rFonts w:cs="Courier New" w:ascii="Courier New" w:hAnsi="Courier New"/>
        </w:rPr>
        <w:t xml:space="preserve"> are materials that contain more than one type of pure element or compound.  For example, even if cockroaches haven’t been crawling around on it, potato salad is referred to as a mixture because the potatoes are made of different chemical compounds than the mayonnaise.  Likewise, salt water is a mixture because it consists of pure sodium chloride (“salt”) mixed with pure w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e’ve already seen that elements and compounds are homogeneous materials because they have a completely uniform composition.  Some mixtures can also be said to be homogeneous because they contain two or more pure substances mixed together in a uniform fashion.  These mixtures are called, straightforwardly enough, </w:t>
      </w:r>
      <w:r>
        <w:rPr>
          <w:rFonts w:cs="Courier New" w:ascii="Courier New" w:hAnsi="Courier New"/>
          <w:i/>
        </w:rPr>
        <w:t>homogeneous mixture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 </w:t>
      </w:r>
      <w:r>
        <w:rPr>
          <w:rFonts w:cs="Courier New" w:ascii="Courier New" w:hAnsi="Courier New"/>
          <w:b/>
        </w:rPr>
        <w:t>homogeneous mixture</w:t>
      </w:r>
      <w:r>
        <w:rPr>
          <w:rFonts w:cs="Courier New" w:ascii="Courier New" w:hAnsi="Courier New"/>
        </w:rPr>
        <w:t xml:space="preserve"> is a mixture with completely uniform composition, while a </w:t>
      </w:r>
      <w:r>
        <w:rPr>
          <w:rFonts w:cs="Courier New" w:ascii="Courier New" w:hAnsi="Courier New"/>
          <w:b/>
        </w:rPr>
        <w:t>heterogeneous mixture</w:t>
      </w:r>
      <w:r>
        <w:rPr>
          <w:rFonts w:cs="Courier New" w:ascii="Courier New" w:hAnsi="Courier New"/>
        </w:rPr>
        <w:t xml:space="preserve"> contains unevenly mixed compon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n the other hand, </w:t>
      </w:r>
      <w:r>
        <w:rPr>
          <w:rFonts w:cs="Courier New" w:ascii="Courier New" w:hAnsi="Courier New"/>
          <w:i/>
        </w:rPr>
        <w:t>heterogeneous mixtures</w:t>
      </w:r>
      <w:r>
        <w:rPr>
          <w:rFonts w:cs="Courier New" w:ascii="Courier New" w:hAnsi="Courier New"/>
        </w:rPr>
        <w:t xml:space="preserve"> are mixtures in which the components aren’t completely uniformly mixed.  For example, I had a burrito for lunch today and when I bit into it, the cheese stuck to my face while a blob of beans fell into my lap.  Because I was able to separate the burrito into several distinct parts, the burrito is said to be a heterogeneous mix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t’s usually easy to tell the difference between a homogeneous and heterogeneous mixture by looking at it.  If a mixture appears to the eye to contain several different things, it’s probably heterogeneous.  That’s why it’s possible for us to guess that air is a homogeneous mixture and singer Jello Biafra is a heterogeneous mix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Identify each of the following as being either a homogeneous mixture or heterogeneous mixture:</w:t>
      </w:r>
    </w:p>
    <w:p>
      <w:pPr>
        <w:pStyle w:val="Normal"/>
        <w:rPr>
          <w:rFonts w:ascii="Courier New" w:hAnsi="Courier New" w:cs="Courier New"/>
        </w:rPr>
      </w:pPr>
      <w:r>
        <w:rPr>
          <w:rFonts w:cs="Courier New" w:ascii="Courier New" w:hAnsi="Courier New"/>
        </w:rPr>
        <w:t>a)  Turkey stuffing</w:t>
      </w:r>
    </w:p>
    <w:p>
      <w:pPr>
        <w:pStyle w:val="Normal"/>
        <w:rPr>
          <w:rFonts w:ascii="Courier New" w:hAnsi="Courier New" w:cs="Courier New"/>
        </w:rPr>
      </w:pPr>
      <w:r>
        <w:rPr>
          <w:rFonts w:cs="Courier New" w:ascii="Courier New" w:hAnsi="Courier New"/>
        </w:rPr>
        <w:t>b)  Sugar water</w:t>
      </w:r>
    </w:p>
    <w:p>
      <w:pPr>
        <w:pStyle w:val="Normal"/>
        <w:rPr>
          <w:rFonts w:ascii="Courier New" w:hAnsi="Courier New" w:cs="Courier New"/>
        </w:rPr>
      </w:pPr>
      <w:r>
        <w:rPr>
          <w:rFonts w:cs="Courier New" w:ascii="Courier New" w:hAnsi="Courier New"/>
        </w:rPr>
        <w:t>c)  Chunky peanut butter</w:t>
      </w:r>
    </w:p>
    <w:p>
      <w:pPr>
        <w:pStyle w:val="Normal"/>
        <w:rPr>
          <w:rFonts w:ascii="Courier New" w:hAnsi="Courier New" w:cs="Courier New"/>
        </w:rPr>
      </w:pPr>
      <w:r>
        <w:rPr>
          <w:rFonts w:cs="Courier New" w:ascii="Courier New" w:hAnsi="Courier New"/>
        </w:rPr>
        <w:t>d)  Vineg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  Colloids:  In Between a Homogeneous and Heterogeneous Mix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arlier, I said that something was </w:t>
      </w:r>
      <w:r>
        <w:rPr>
          <w:rFonts w:cs="Courier New" w:ascii="Courier New" w:hAnsi="Courier New"/>
          <w:i/>
        </w:rPr>
        <w:t>probably</w:t>
      </w:r>
      <w:r>
        <w:rPr>
          <w:rFonts w:cs="Courier New" w:ascii="Courier New" w:hAnsi="Courier New"/>
        </w:rPr>
        <w:t xml:space="preserve"> a homogeneous mixture if it had more than one component and appeared uniform to the naked eye.  However, let’s imagine that you make a watercolor </w:t>
      </w:r>
      <w:r>
        <w:rPr>
          <w:rFonts w:cs="Courier New" w:ascii="Courier New" w:hAnsi="Courier New"/>
          <w:b/>
        </w:rPr>
        <w:t>paint</w:t>
      </w:r>
      <w:r>
        <w:rPr>
          <w:rFonts w:cs="Courier New" w:ascii="Courier New" w:hAnsi="Courier New"/>
        </w:rPr>
        <w:t xml:space="preserve"> by combining </w:t>
      </w:r>
      <w:r>
        <w:rPr>
          <w:rFonts w:cs="Courier New" w:ascii="Courier New" w:hAnsi="Courier New"/>
          <w:b/>
        </w:rPr>
        <w:t>pigmented</w:t>
      </w:r>
      <w:r>
        <w:rPr>
          <w:rFonts w:cs="Courier New" w:ascii="Courier New" w:hAnsi="Courier New"/>
        </w:rPr>
        <w:t xml:space="preserve"> powder with water.  When the two have mixed, the resulting paint consists of fine, pigmented particles floating around in the water.  Because these paint particles are so small, they never settle at the bottom of the contain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y wouldn’t these particles settle?  Let’s imagine that we’re talking about really, </w:t>
      </w:r>
      <w:r>
        <w:rPr>
          <w:rFonts w:cs="Courier New" w:ascii="Courier New" w:hAnsi="Courier New"/>
          <w:i/>
        </w:rPr>
        <w:t>really</w:t>
      </w:r>
      <w:r>
        <w:rPr>
          <w:rFonts w:cs="Courier New" w:ascii="Courier New" w:hAnsi="Courier New"/>
        </w:rPr>
        <w:t xml:space="preserve"> small particles.  These particles are so small that they can even feel the tiny molecules of water molecules bashing into them from all directions.  In fact, this bashing into them keeps them from sinking, much like the crowd at a concert keeps beach balls from falling to the gr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are colloids homogeneous or heterogeneous?  Well, technically, they’re heterogeneous, because these suspended particles can be removed by filtering.  However, a colloid certainly looks homogeneous if you get up close to it, even if you look at it with a microsc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many types of colloids, categorized by the phases of matter they cont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erosols consist of liquids or solids suspended in a gas.  Examples of aerosols include smoke and fo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oams occur when a gas is suspended in a liquid, as in shaving cre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mulsions are formed when one liquid is suspended in another.  Examples include milk and mayonna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ols occur when a solid is suspended in a liquid.  Paint and blood are both so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Gels occur when a liquid is suspended in a solid, as in gelatin or je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way of distinguishing a colloid from a solution is to see whether or not it looks cloudy when you shine a light at it.  In a solution, the dissolved particles are so small that they don’t reflect light, whereas in a colloid the particles are big enough that they reflect the light.  This cloudiness is referred to as the Tyndall eff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eparating Mix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re have been a variety of methods devised to separate mixtures back into their components.  Let’s take a look at some of the most comm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Filtration:  If one component in a mixture is a solid and another is a liquid, a filter can be used to separate the two.  One filtration process I rely on each day occurs in a coffeemaker, where coffee grounds are separated from the delicious, delicious coffee </w:t>
      </w:r>
      <w:r>
        <w:rPr>
          <w:rFonts w:cs="Courier New" w:ascii="Courier New" w:hAnsi="Courier New"/>
          <w:b/>
        </w:rPr>
        <w:t>using</w:t>
      </w:r>
      <w:r>
        <w:rPr>
          <w:rFonts w:cs="Courier New" w:ascii="Courier New" w:hAnsi="Courier New"/>
        </w:rPr>
        <w:t xml:space="preserve"> a paper fil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Distillation:  When one compound is dissolved in another, the most commonly used method to separate them is distillation.  In distillation, the mixture is slowly heated until the component with the lower boiling point boils.  The vapor from this compound can then be collected, isolating it from the other compounds in the mix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Distillation is a process used in manufacturing distilled spirits.  Scotch whiskey originally doesn’t have a very high quantity of alcohol, but by distilling it the alcohol content can be increased by a factor of three.  By the way, if you’re tempted to try this at home, don’t.  Distillation requires specialized equipment to prevent fires from taking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hromatography:  If you’ve ever gotten black ink on your shirt, you’ve probably already performed a crude form of chromatography.  You see, black ink is a mixture of several different colors of ink, and when you try to wash it from a shirt, some of the colors are more easily washed out than others.  Because some of these colors stick better to shirts than others, a washed black spot on your shirt usually ends up as a lighter blue spot.  In a similar way, the relative “stickiness” of other compounds can be used to separate them in a laboratory, though we usually use silica gel and organic solvents, rather than shirts and washing machines, to separat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Modern Periodic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ve already seen the periodic table, and probably aren’t all that amazed by it.  However, we’re going to see that not only is the periodic table a seriously cool invention, but it can also be used to give us the answers to many of the questions that chemistry teachers love to as.  Let’s learn h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re are lots of people who helped to develop the periodic table.  The first good table was based on atomic mass and developed by Julius Lothar Meyer in 1864, but Dmitri Mendeleev’s 1871 table was more comprehensive, so he usually gets the credit.  Our modern periodic table is based on atomic number rather than atomic mass, a concept that neither Meyer nor Mendeleev could have possibly known ab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Groups and famil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vertical columns in the periodic table are called either </w:t>
      </w:r>
      <w:r>
        <w:rPr>
          <w:rFonts w:cs="Courier New" w:ascii="Courier New" w:hAnsi="Courier New"/>
          <w:i/>
        </w:rPr>
        <w:t xml:space="preserve">groups </w:t>
      </w:r>
      <w:r>
        <w:rPr>
          <w:rFonts w:cs="Courier New" w:ascii="Courier New" w:hAnsi="Courier New"/>
        </w:rPr>
        <w:t xml:space="preserve">or </w:t>
      </w:r>
      <w:r>
        <w:rPr>
          <w:rFonts w:cs="Courier New" w:ascii="Courier New" w:hAnsi="Courier New"/>
          <w:i/>
        </w:rPr>
        <w:t>families</w:t>
      </w:r>
      <w:r>
        <w:rPr>
          <w:rFonts w:cs="Courier New" w:ascii="Courier New" w:hAnsi="Courier New"/>
        </w:rPr>
        <w:t xml:space="preserve"> (the terms are synonymous).  Elements in the same family have similar physical and chemical properties.  This can be explained partly by the fact that elements in the same family have similar electron configurations.  For example, the electron configuration of lithium is [He]2s</w:t>
      </w:r>
      <w:r>
        <w:rPr>
          <w:rFonts w:cs="Courier New" w:ascii="Courier New" w:hAnsi="Courier New"/>
          <w:vertAlign w:val="superscript"/>
        </w:rPr>
        <w:t>1</w:t>
      </w:r>
      <w:r>
        <w:rPr>
          <w:rFonts w:cs="Courier New" w:ascii="Courier New" w:hAnsi="Courier New"/>
        </w:rPr>
        <w:t xml:space="preserve"> and the electron configuration of sodium is [Ne]3s</w:t>
      </w:r>
      <w:r>
        <w:rPr>
          <w:rFonts w:cs="Courier New" w:ascii="Courier New" w:hAnsi="Courier New"/>
          <w:vertAlign w:val="superscript"/>
        </w:rPr>
        <w:t>1</w:t>
      </w:r>
      <w:r>
        <w:rPr>
          <w:rFonts w:cs="Courier New" w:ascii="Courier New" w:hAnsi="Courier New"/>
        </w:rPr>
        <w:t>.  Because both elements have one electron in their outermost s-orbital, they have similar propert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horizontal rows in the periodic table are called </w:t>
      </w:r>
      <w:r>
        <w:rPr>
          <w:rFonts w:cs="Courier New" w:ascii="Courier New" w:hAnsi="Courier New"/>
          <w:i/>
        </w:rPr>
        <w:t>periods</w:t>
      </w:r>
      <w:r>
        <w:rPr>
          <w:rFonts w:cs="Courier New" w:ascii="Courier New" w:hAnsi="Courier New"/>
        </w:rPr>
        <w:t>.  Elements in the same period don’t have much in common with each other except that the energies of their outermost electrons are simil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Families</w:t>
      </w:r>
      <w:r>
        <w:rPr>
          <w:rFonts w:cs="Courier New" w:ascii="Courier New" w:hAnsi="Courier New"/>
        </w:rPr>
        <w:t xml:space="preserve"> or </w:t>
      </w:r>
      <w:r>
        <w:rPr>
          <w:rFonts w:cs="Courier New" w:ascii="Courier New" w:hAnsi="Courier New"/>
          <w:b/>
        </w:rPr>
        <w:t>groups</w:t>
      </w:r>
      <w:r>
        <w:rPr>
          <w:rFonts w:cs="Courier New" w:ascii="Courier New" w:hAnsi="Courier New"/>
        </w:rPr>
        <w:t xml:space="preserve"> are the columns in the periodic table, and consist of elements with similar chemical and physical properties.  </w:t>
      </w:r>
      <w:r>
        <w:rPr>
          <w:rFonts w:cs="Courier New" w:ascii="Courier New" w:hAnsi="Courier New"/>
          <w:b/>
        </w:rPr>
        <w:t>Periods</w:t>
      </w:r>
      <w:r>
        <w:rPr>
          <w:rFonts w:cs="Courier New" w:ascii="Courier New" w:hAnsi="Courier New"/>
        </w:rPr>
        <w:t xml:space="preserve"> are the horizontal rows in the periodic table and consist of elements that have little in common with one another aside from the energies of their outermost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Metals, Nonmetals, and Metallo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 look at the elements on the right side of the periodic table, you see a staircase-like line that starts in front of boron and ends between polonium and astatine.  This line marks the separation between metals and nonmetals on the periodic table – metals are found to the left of the line and nonmetals are found to the righ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complicate matters, the elements immediately surrounding this line have properties of both metals and nonmetals.  As a result, they’re referred to as metalloids.  Boron (B), silicon (Si), germanium (Ge), arsenic (As), antimony (Sb), tellurium (Te), and polonium (Po) are all metallo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ain properties of nonmetals, metals, and metalloids are shown in the following t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Property</w:t>
        <w:tab/>
        <w:tab/>
        <w:tab/>
        <w:t>Metals</w:t>
        <w:tab/>
        <w:t>Nonmetals</w:t>
        <w:tab/>
        <w:tab/>
        <w:t>Metalloids</w:t>
      </w:r>
    </w:p>
    <w:p>
      <w:pPr>
        <w:pStyle w:val="Normal"/>
        <w:rPr/>
      </w:pPr>
      <w:r>
        <w:rPr>
          <w:rFonts w:cs="Courier New" w:ascii="Courier New" w:hAnsi="Courier New"/>
        </w:rPr>
        <w:t>Luster</w:t>
        <w:tab/>
        <w:tab/>
        <w:tab/>
        <w:t>Shiny</w:t>
        <w:tab/>
        <w:t>Not shiny</w:t>
        <w:tab/>
        <w:tab/>
        <w:t>Varies</w:t>
      </w:r>
    </w:p>
    <w:p>
      <w:pPr>
        <w:pStyle w:val="Normal"/>
        <w:rPr/>
      </w:pPr>
      <w:r>
        <w:rPr>
          <w:rFonts w:cs="Courier New" w:ascii="Courier New" w:hAnsi="Courier New"/>
        </w:rPr>
        <w:t>Hardness</w:t>
        <w:tab/>
        <w:tab/>
        <w:tab/>
        <w:t>Hard</w:t>
        <w:tab/>
        <w:tab/>
        <w:t>Brittle</w:t>
        <w:tab/>
        <w:tab/>
        <w:t>Hard/brittle</w:t>
      </w:r>
    </w:p>
    <w:p>
      <w:pPr>
        <w:pStyle w:val="Normal"/>
        <w:rPr/>
      </w:pPr>
      <w:r>
        <w:rPr>
          <w:rFonts w:cs="Courier New" w:ascii="Courier New" w:hAnsi="Courier New"/>
        </w:rPr>
        <w:t>Is it bendy?</w:t>
        <w:tab/>
        <w:tab/>
        <w:t>Yes</w:t>
        <w:tab/>
        <w:tab/>
        <w:t>No</w:t>
        <w:tab/>
        <w:tab/>
        <w:tab/>
        <w:t>No</w:t>
      </w:r>
    </w:p>
    <w:p>
      <w:pPr>
        <w:pStyle w:val="Normal"/>
        <w:rPr>
          <w:rFonts w:ascii="Courier New" w:hAnsi="Courier New" w:cs="Courier New"/>
        </w:rPr>
      </w:pPr>
      <w:r>
        <w:rPr>
          <w:rFonts w:cs="Courier New" w:ascii="Courier New" w:hAnsi="Courier New"/>
        </w:rPr>
        <w:t>Conducts heat</w:t>
      </w:r>
    </w:p>
    <w:p>
      <w:pPr>
        <w:pStyle w:val="Normal"/>
        <w:rPr>
          <w:rFonts w:ascii="Courier New" w:hAnsi="Courier New" w:cs="Courier New"/>
        </w:rPr>
      </w:pPr>
      <w:r>
        <w:rPr>
          <w:rFonts w:cs="Courier New" w:ascii="Courier New" w:hAnsi="Courier New"/>
        </w:rPr>
        <w:t>and electricity?</w:t>
        <w:tab/>
        <w:t>Yes</w:t>
        <w:tab/>
        <w:tab/>
        <w:t>No</w:t>
        <w:tab/>
        <w:tab/>
        <w:tab/>
        <w:t>Sometimes</w:t>
      </w:r>
    </w:p>
    <w:p>
      <w:pPr>
        <w:pStyle w:val="Normal"/>
        <w:rPr/>
      </w:pPr>
      <w:r>
        <w:rPr>
          <w:rFonts w:cs="Courier New" w:ascii="Courier New" w:hAnsi="Courier New"/>
        </w:rPr>
        <w:t>Usual state</w:t>
        <w:tab/>
        <w:tab/>
        <w:t>Solid</w:t>
        <w:tab/>
        <w:t>Varies</w:t>
        <w:tab/>
        <w:tab/>
        <w:t>So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discuss more about why each type of substance has these properties in Chapter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Periodic famil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mentioned earlier, elements in the same family of the periodic table have similar properties.  Some of the most important families are the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Group 18 – Noble gases:  Noble gases are almost entirely unreactive.  This lack of reactivity stems from the fact that completely filled s- and p-orbitals makes them very stable.  As a result, only</w:t>
      </w:r>
      <w:r>
        <w:rPr>
          <w:rFonts w:cs="Courier New" w:ascii="Courier New" w:hAnsi="Courier New"/>
          <w:b/>
        </w:rPr>
        <w:t xml:space="preserve"> a</w:t>
      </w:r>
      <w:r>
        <w:rPr>
          <w:rFonts w:cs="Courier New" w:ascii="Courier New" w:hAnsi="Courier New"/>
        </w:rPr>
        <w:t xml:space="preserve"> very few noble gas compounds are known.  Noble gases are commonly used in advertising signs, toy balloons, blimps, and as inert atmospheres in locations where chemical reactions are undesir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Until 1962, it was thought that the noble gases did not form chemical compounds under any circumstances.  However, since then, several compounds have been discovered, though all have the tendency to break down and release</w:t>
      </w:r>
      <w:r>
        <w:rPr>
          <w:rFonts w:cs="Courier New" w:ascii="Courier New" w:hAnsi="Courier New"/>
          <w:b/>
        </w:rPr>
        <w:t xml:space="preserve"> </w:t>
      </w:r>
      <w:r>
        <w:rPr>
          <w:rFonts w:cs="Courier New" w:ascii="Courier New" w:hAnsi="Courier New"/>
        </w:rPr>
        <w:t>the pure noble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Group 1 (except for hydrogen) – Alkali metals:  Alkali metals are highly reactive, combining readily with air and water.  Though they are metallic, their densities are low (only rubidium and cesium are denser than water) and they are soft enough to be cut with a knife.  The high reactivity of the alkali metals comes from the fact that they have only one more electron than the stable noble gases.  As a result, they react vigorously in attempts to lose this extra electron.  Alkali metals are found in sodium vapor fog lamps and in the psychiatric drug lithium carbon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Group 2 – Alkaline earth metals:  The alkaline earth metals have many of the same properties as the alkali metals, but in a less extreme form.  For example, most alkaline earth metals react with air and water, but they do so much less violently than the alkali metals.  Alkaline earth metals are generally harder than the alkali metals, but still softer than many other metals.  The diminished reactivity of the alkaline earth metals can be explained by their electron configurations.  Because they have to lose two electrons to become like a noble gas, they are somewhat less reactive than alkali metals.  Alkaline earth metals can be found in chalk (calcium carbonate), high-end bicycle frames (beryllium), and in automobile parts (magnes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calcium” in your food is not pure calcium metal as it reacts violently when put in water.  The calcium mentioned on food packaging refers to the quantity of calcium present in chemical compounds, where it presents no dan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Groups 3-12 – Outer transition metals (frequently called simply transition metals):  Though properties of the transition metals vary greatly, many of them are hard, have high melting and boiling points, are excellent conductors of heat and electricity, and have low to moderate reactivities.  Transition metals are used for a variety of purposes such as building materials, power transmission lines, and jewelry </w:t>
      </w:r>
      <w:r>
        <w:rPr>
          <w:rFonts w:cs="Courier New" w:ascii="Courier New" w:hAnsi="Courier New"/>
          <w:b/>
        </w:rPr>
        <w:t xml:space="preserve">– </w:t>
      </w:r>
      <w:r>
        <w:rPr>
          <w:rFonts w:cs="Courier New" w:ascii="Courier New" w:hAnsi="Courier New"/>
        </w:rPr>
        <w:t>most of the things we commonly think of as me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ose two rows at the bottom – Inner transition metals:  These elements aren’t properly said to be in any of the 18 “groups” of the periodic table.  The top row, commonly known as the lanthanides, consists of shiny, reactive metals.  Because many lanthanides emit colored light when hit with electrons, they are used as phosphors in fluorescent light bulbs and in various electronic applications.  The bottom row, commonly called the actinides, consists of radioactive elements that have a wide variety of uses such as nuclear fuel sources and smoke detect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many elements are there, anyway?  It depends on who you talk to.  The official periodic table contains 112 elements, but elements with atomic numbers as high as 118 have reportedly been made in labs across the world.  Since the first edition of this book was written in 2003, three new elements have been discov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Group 17 – Halogens:  These are highly reactive elements that combine readily with metals to form salts.  This extremely high reactivity comes from their electron configurations – because they need only one more electron to have the electron configuration of a noble gas, they react vigorously to pick up that electron whenever possible.  The halogens are diatomic elements, meaning that they have the general formula X</w:t>
      </w:r>
      <w:r>
        <w:rPr>
          <w:rFonts w:cs="Courier New" w:ascii="Courier New" w:hAnsi="Courier New"/>
          <w:vertAlign w:val="subscript"/>
        </w:rPr>
        <w:t>2</w:t>
      </w:r>
      <w:r>
        <w:rPr>
          <w:rFonts w:cs="Courier New" w:ascii="Courier New" w:hAnsi="Courier New"/>
        </w:rPr>
        <w:t xml:space="preserve"> (for example, fluorine exists as F</w:t>
      </w:r>
      <w:r>
        <w:rPr>
          <w:rFonts w:cs="Courier New" w:ascii="Courier New" w:hAnsi="Courier New"/>
          <w:vertAlign w:val="subscript"/>
        </w:rPr>
        <w:t>2</w:t>
      </w:r>
      <w:r>
        <w:rPr>
          <w:rFonts w:cs="Courier New" w:ascii="Courier New" w:hAnsi="Courier New"/>
        </w:rPr>
        <w:t xml:space="preserve"> in its pure form).  Fluorine and chlorine are gases under standard conditions, bromine is a liquid, and astatine is a solid.  Halogens are widely used in water treatment, in the manufacture of other chemicals, and in plastics such as Tefl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ydrogen – The weirdo:  Hydrogen has properties unlike any other element in the periodic table.  Though it’s found near the metals, it is a nonmetallic gas.  It is normally diatomic, found as H</w:t>
      </w:r>
      <w:r>
        <w:rPr>
          <w:rFonts w:cs="Courier New" w:ascii="Courier New" w:hAnsi="Courier New"/>
          <w:vertAlign w:val="subscript"/>
        </w:rPr>
        <w:t>2</w:t>
      </w:r>
      <w:r>
        <w:rPr>
          <w:rFonts w:cs="Courier New" w:ascii="Courier New" w:hAnsi="Courier New"/>
        </w:rPr>
        <w:t>.  Hydrogen reacts slowly with other elements at room temperature but may react blindingly fast when heated or catalyzed.  Hydrogen is used in the manufacture of ammonia, sulfuric acid, and methanol, and is widely discussed as a fuel alternative to gaso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 compare the periodic table in your textbook to the tear card in the front of this book, you may find there’s a slight difference in the placement of lanthanum (57), lutetium (71), actinium (89), and lawrencium (103).  Some sources put La and Ac where Lu and Lr are on the tear card, some show them exactly as you see them on the tear card, and some even put Lu and Lr at the bottom of the periodic table and leave La and Ac where they are.  What does it mean?  It means that chemists, like the rest of us, can’t always agree about how to do things.  Don’t worry – as long as you know the basic ideas that we’ve been talking about, you’re in good sha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Four Main Periodic Tre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ne of the things that keeps coming up in this chapter is the main idea of the octet rule.  Since it’s really, really important, let’s make it fanc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4fig01:  The octet rule, same as 7.1 in CIG Chem, 2</w:t>
      </w:r>
      <w:r>
        <w:rPr>
          <w:rFonts w:cs="Courier New" w:ascii="Courier New" w:hAnsi="Courier New"/>
          <w:i/>
          <w:vertAlign w:val="superscript"/>
        </w:rPr>
        <w:t>nd</w:t>
      </w:r>
      <w:r>
        <w:rPr>
          <w:rFonts w:cs="Courier New" w:ascii="Courier New" w:hAnsi="Courier New"/>
          <w:i/>
        </w:rPr>
        <w:t xml:space="preserve"> ed, p. 8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octet rule is the driving force for chemical reactions and properties.  If you learn only one thing from this chapter, learn the octet r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elements follow the octet rule because having completely filled s- and p-orbitals in the outermost energy level makes elements very stable.  As we saw when we were talking about the properties of the alkali metals and halogens, elements that are only one electron away from a noble gas electron configuration are very reactiv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y analogy, imagine taking a long car trip with a very small, very shrill child.  If it’s six o’clock and you see a sign that says, “Stop at Burger World, only 95 miles ahead!” you can be sure that the child will ask for a burger.  When you tell the kid that Burger World is an hour and a half ahead, the kid will whine a moment and settle back down to pulling his sister’s hair.  Although he’s hungry, he knows he’ll have to wait.  This is similar to how nitrogen feels about electrons – though he wants to gain three electrons to have the same electron configuration as neon, it can wa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Chemistry teachers frequently get annoyed when students say, “nitrogen wants to…” in reference to chemical properties.  However, your teacher may (correctly) tell you that atoms don’t have any particular desires and that to say that they want to do something is wrong.  During the course of this book, when I say that an atom “wants to do [something]” what I really mean is that “the atom will become more stable when it does [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w, let’s imagine you drive a while and the sign now says “Burger World, next exit!”  If you’re unfortunate enough to have a halfway-literate child, the screaming from the back seat will rise to a fevered pitch until hamburgers fly into the child’s mouth.  This is roughly how fluorine feels about electrons – since it’s so close to having a noble gas configuration, it reacts violently so it can get that extra electron </w:t>
      </w:r>
      <w:r>
        <w:rPr>
          <w:rFonts w:cs="Courier New" w:ascii="Courier New" w:hAnsi="Courier New"/>
          <w:i/>
        </w:rPr>
        <w:t>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following are </w:t>
      </w:r>
      <w:r>
        <w:rPr>
          <w:rFonts w:cs="Courier New" w:ascii="Courier New" w:hAnsi="Courier New"/>
          <w:i/>
        </w:rPr>
        <w:t>periodic trends</w:t>
      </w:r>
      <w:r>
        <w:rPr>
          <w:rFonts w:cs="Courier New" w:ascii="Courier New" w:hAnsi="Courier New"/>
        </w:rPr>
        <w:t>, properties of elements that change in a regular way as you move either across a period or down a group in the periodic table.  When learning the following trends, keep in mind that the reason atoms ever do anything is to become more stable</w:t>
      </w:r>
      <w:r>
        <w:rPr>
          <w:rFonts w:cs="Courier New" w:ascii="Courier New" w:hAnsi="Courier New"/>
          <w:b/>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Periodic trends</w:t>
      </w:r>
      <w:r>
        <w:rPr>
          <w:rFonts w:cs="Courier New" w:ascii="Courier New" w:hAnsi="Courier New"/>
        </w:rPr>
        <w:t xml:space="preserve"> are properties of elements that change in regular ways as you move either across a period or down a group in the periodic t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onization energy:  The amount of energy required to remove an electron from a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units of ionization energy are kilojoules per mole (kJ/mol) – we’ll discuss what a “mole” is in chapter 8.  The ionization process is described by the following figur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Insert 04fig022:  A picture of the process by which an atom loses an electron by the addition of energy, same as fig 7.2 in CIG Chem, 2</w:t>
      </w:r>
      <w:r>
        <w:rPr>
          <w:rFonts w:cs="Courier New" w:ascii="Courier New" w:hAnsi="Courier New"/>
          <w:i/>
          <w:vertAlign w:val="superscript"/>
        </w:rPr>
        <w:t>nd</w:t>
      </w:r>
      <w:r>
        <w:rPr>
          <w:rFonts w:cs="Courier New" w:ascii="Courier New" w:hAnsi="Courier New"/>
          <w:i/>
        </w:rPr>
        <w:t xml:space="preserve"> ed, p. 81***</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When enough energy is added to an atom, an electron can be removed.  This process is called ionizatio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As you move from left to right across the periodic table, the energy required to remove an electron increases because of the octet rule.  Remember that all elements want to gain or lose electrons to be like the nearest noble gas.  Elements on the left side of the periodic table (such as lithium) want to lose electrons to be like the nearest noble gas.  As a result, it doesn’t take much energy to pull an electron off of a lithium atom, because lithium wants to lose the electron anyway.  Elements on the right side of the periodic table (such as fluorine) want to </w:t>
      </w:r>
      <w:r>
        <w:rPr>
          <w:rFonts w:cs="Courier New" w:ascii="Courier New" w:hAnsi="Courier New"/>
          <w:i/>
        </w:rPr>
        <w:t>gain</w:t>
      </w:r>
      <w:r>
        <w:rPr>
          <w:rFonts w:cs="Courier New" w:ascii="Courier New" w:hAnsi="Courier New"/>
        </w:rPr>
        <w:t xml:space="preserve"> electrons, not lose them, so it takes a very large amount of energy to pull an electron off of a fluorine atom.  The highest ionization energies belong to the noble gases, which are the most stable due to their filled s- and p-orbitals and therefore don’t want to lose any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onization energy decreases as you move down a family of elements.  The reason for this is that electrons in low-energy orbitals repel electrons in higher energy orbitals further from the nucleus, because both have negative charge.  This phenomenon is called the </w:t>
      </w:r>
      <w:r>
        <w:rPr>
          <w:rFonts w:cs="Courier New" w:ascii="Courier New" w:hAnsi="Courier New"/>
          <w:i/>
        </w:rPr>
        <w:t>shielding effe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4fig03:  Bohr model of the atom, showing the nucleus pulling electrons toward it but inner electrons pushing outer electrons away, same as fig 7.3 in CIG Chem, 2</w:t>
      </w:r>
      <w:r>
        <w:rPr>
          <w:rFonts w:cs="Courier New" w:ascii="Courier New" w:hAnsi="Courier New"/>
          <w:i/>
          <w:vertAlign w:val="superscript"/>
        </w:rPr>
        <w:t>nd</w:t>
      </w:r>
      <w:r>
        <w:rPr>
          <w:rFonts w:cs="Courier New" w:ascii="Courier New" w:hAnsi="Courier New"/>
          <w:i/>
        </w:rPr>
        <w:t xml:space="preserve"> ed, p. 82***</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Inner electrons tend to push outer electrons away from the nucleus because both have negative charge.  This results in a net decrease of attraction between an atomic nucleus and the atom’s outer electr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w:t>
      </w:r>
      <w:r>
        <w:rPr>
          <w:rFonts w:cs="Courier New" w:ascii="Courier New" w:hAnsi="Courier New"/>
          <w:b/>
        </w:rPr>
        <w:t>shielding effect</w:t>
      </w:r>
      <w:r>
        <w:rPr>
          <w:rFonts w:cs="Courier New" w:ascii="Courier New" w:hAnsi="Courier New"/>
        </w:rPr>
        <w:t xml:space="preserve"> is the tendency for electrons close to the nucleus to repel electrons that are farther from the nucleus.  This repulsion causes the outer electrons to be less tightly bound to the atom than inner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Outer electrons are strongly attracted to the nucleus because electrons and nuclei have opposite charges.  Simultaneously, the outer electrons are pushed </w:t>
      </w:r>
      <w:r>
        <w:rPr>
          <w:rFonts w:cs="Courier New" w:ascii="Courier New" w:hAnsi="Courier New"/>
          <w:b/>
        </w:rPr>
        <w:t>outward</w:t>
      </w:r>
      <w:r>
        <w:rPr>
          <w:rFonts w:cs="Courier New" w:ascii="Courier New" w:hAnsi="Courier New"/>
        </w:rPr>
        <w:t xml:space="preserve"> due to repulsion by electrons within the inner energy levels.  As a result of this shielding effect, outer electrons are less tightly bound to the nucleus than inner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s it turns out, with enough energy it’s possible to pull more than one electron from an atom.  The amount of energy needed to pull off the first electron is thus more correctly called the </w:t>
      </w:r>
      <w:r>
        <w:rPr>
          <w:rFonts w:cs="Courier New" w:ascii="Courier New" w:hAnsi="Courier New"/>
          <w:i/>
        </w:rPr>
        <w:t>first ionization energy</w:t>
      </w:r>
      <w:r>
        <w:rPr>
          <w:rFonts w:cs="Courier New" w:ascii="Courier New" w:hAnsi="Courier New"/>
        </w:rPr>
        <w:t xml:space="preserve">.  Likewise, the amount of energy needed to pull off the second electron is called the </w:t>
      </w:r>
      <w:r>
        <w:rPr>
          <w:rFonts w:cs="Courier New" w:ascii="Courier New" w:hAnsi="Courier New"/>
          <w:i/>
        </w:rPr>
        <w:t>second ionization energy</w:t>
      </w:r>
      <w:r>
        <w:rPr>
          <w:rFonts w:cs="Courier New" w:ascii="Courier New" w:hAnsi="Courier New"/>
        </w:rPr>
        <w:t xml:space="preserve"> and so forth for subsequent electr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lectron affinity:  The energy change that occurs when a gaseous atom picks up an extra electron, in kilojoules per mole (kJ/mol).  This gain of an electron occurs in the following way for fluor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 </w:t>
      </w:r>
      <w:r>
        <w:rPr>
          <w:rFonts w:eastAsia="Wingdings" w:cs="Wingdings" w:ascii="Wingdings" w:hAnsi="Wingdings"/>
        </w:rPr>
        <w:t></w:t>
      </w:r>
      <w:r>
        <w:rPr>
          <w:rFonts w:cs="Courier New" w:ascii="Courier New" w:hAnsi="Courier New"/>
        </w:rPr>
        <w:t xml:space="preserve"> F</w:t>
      </w:r>
      <w:r>
        <w:rPr>
          <w:rFonts w:cs="Courier New" w:ascii="Courier New" w:hAnsi="Courier New"/>
          <w:vertAlign w:val="superscript"/>
        </w:rPr>
        <w:t>-1</w:t>
      </w:r>
      <w:r>
        <w:rPr>
          <w:rFonts w:cs="Courier New" w:ascii="Courier New" w:hAnsi="Courier New"/>
        </w:rPr>
        <w:t xml:space="preserve"> + energ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ithium, as might be expected, doesn’t want to pick up another electron because it would rather </w:t>
      </w:r>
      <w:r>
        <w:rPr>
          <w:rFonts w:cs="Courier New" w:ascii="Courier New" w:hAnsi="Courier New"/>
          <w:i/>
        </w:rPr>
        <w:t>lose</w:t>
      </w:r>
      <w:r>
        <w:rPr>
          <w:rFonts w:cs="Courier New" w:ascii="Courier New" w:hAnsi="Courier New"/>
        </w:rPr>
        <w:t xml:space="preserve"> an electron to be like helium.  As a result, not much energy is released when lithium gains an electron.  On the other hand, fluorine very much wants to gain an extra electron, so when the process above occurs</w:t>
      </w:r>
      <w:r>
        <w:rPr>
          <w:rFonts w:cs="Courier New" w:ascii="Courier New" w:hAnsi="Courier New"/>
          <w:b/>
        </w:rPr>
        <w:t>,</w:t>
      </w:r>
      <w:r>
        <w:rPr>
          <w:rFonts w:cs="Courier New" w:ascii="Courier New" w:hAnsi="Courier New"/>
        </w:rPr>
        <w:t xml:space="preserve"> a great deal of energy is released (i.e. it has a very negative electron affinity).  Generally, electron affinity becomes more negative as you move left to right across the periodic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move down a family in the periodic table, elements generally want to gain electrons less because of the shielding effect.  As a result, elements at the bottom of the periodic table tend to have less negative electron affinities than those at the t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noble gases have no electron affinity at all because they don’t want to pick up any extra electrons.  After all, they’re already s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lectronegativity:  A measure of how much an atom wants to pull electrons from other atoms it has bonded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reas electron affinity deals with isolated atoms in the gas phase, electronegativity is a measure of the electron-pulling power an element has for other elements it is bonded to.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might imagine, the trend for electronegativity follows the trend for electron affinity closely, because both essentially measure the same electron pulling power of an atom.  We know that the octet rule states that elements on the left side of the periodic table want to lose electrons while those on the right want to gain electrons.</w:t>
      </w:r>
      <w:r>
        <w:rPr>
          <w:rFonts w:cs="Courier New" w:ascii="Courier New" w:hAnsi="Courier New"/>
          <w:b/>
        </w:rPr>
        <w:t xml:space="preserve"> </w:t>
      </w:r>
      <w:r>
        <w:rPr>
          <w:rFonts w:cs="Courier New" w:ascii="Courier New" w:hAnsi="Courier New"/>
        </w:rPr>
        <w:t>The result is that electronegativity increases across the periodic table.  The most notable exception is that of the noble gases, which don’t tend to gain electrons at all.  Likewise, the shielding effect causes the electronegativity of elements to decrease as you move down a family in the periodic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Unlike electron affinity and ionization energy, there is no unit associated with electronegativity.  Electronegativities are assigned using a method developed by Linus Pauling in 1932 and are based on the relative bond energies of different elements.  For this and other research about chemical bonds, Pauling won the 1954 Nobel Prize in chemistry (his first of two Nobel Priz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tomic radius:  The atomic radius of an atom is a measure of how big it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you might think that it’s easy to figure out how big an atom is.  Just measure the distance from the nucleus to the outside of the atom and you’re in good shape, righ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rong!  Quantum mechanics doesn’t actually set a limit on the size of an atom, so atoms are, theoretically speaking, infinitely large.  As a result, we can’t just measure them like little beach bal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 how do we find the radius of an atom?  One of the most common ways is by examining two atoms of the same element that have bonded to one another.  The midpoint between the two atoms is where we declare that one of the atoms stops and the other one starts.  Our definition, then, for atomic radius is that it is one half the distance between the nuclei of two bonded atoms of the same ele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4fig04:  Diagram showing how atomic radius is determined, same as figure 7.5 from CIG chem, 2</w:t>
      </w:r>
      <w:r>
        <w:rPr>
          <w:rFonts w:cs="Courier New" w:ascii="Courier New" w:hAnsi="Courier New"/>
          <w:i/>
          <w:vertAlign w:val="superscript"/>
        </w:rPr>
        <w:t>nd</w:t>
      </w:r>
      <w:r>
        <w:rPr>
          <w:rFonts w:cs="Courier New" w:ascii="Courier New" w:hAnsi="Courier New"/>
          <w:i/>
        </w:rPr>
        <w:t xml:space="preserve"> ed, p. 8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ecause both of the atoms are of the same element, we say that the halfway point between them is where one atom stops and the other star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move from left to right across the periodic table, the atomic radii of the elements decrease.  This may seem counterintuitive, because every element has one more electron than the one before it.  Shouldn’t a larger number of electrons cause the atom to be larg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t necessarily.  Remember that the atoms within a period all have outer electrons with roughly the same energies.  However, while we’re adding electrons as we go along a row, we’re also adding protons, as every element has one more proton than the one before it.  This leaves us with a situation where the electrons of elements on the right side of the periodic tabe have similar energies to those on the left, but the pull of the additional protons causes the nucleus to pull them more tightly to the nucleus.  As a result of this increased nuclear attraction to the electrons, the atomic radii of atoms on the right side of the periodic table are less than those on the left s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Since we’ve spent a lot of time talking about gaining and losing electrons, we should consider what happens to the radius of an atom when this happens.  The </w:t>
      </w:r>
      <w:r>
        <w:rPr>
          <w:rFonts w:cs="Courier New" w:ascii="Courier New" w:hAnsi="Courier New"/>
          <w:i/>
        </w:rPr>
        <w:t>ionic radius</w:t>
      </w:r>
      <w:r>
        <w:rPr>
          <w:rFonts w:cs="Courier New" w:ascii="Courier New" w:hAnsi="Courier New"/>
        </w:rPr>
        <w:t xml:space="preserve"> of an atom increases when it gains electrons and decreases when it loses electrons.  For example, a neutral fluorine atom has an atomic radius of 50 picometers (0.05 nm) and the F</w:t>
      </w:r>
      <w:r>
        <w:rPr>
          <w:rFonts w:cs="Courier New" w:ascii="Courier New" w:hAnsi="Courier New"/>
          <w:vertAlign w:val="superscript"/>
        </w:rPr>
        <w:t>-1</w:t>
      </w:r>
      <w:r>
        <w:rPr>
          <w:rFonts w:cs="Courier New" w:ascii="Courier New" w:hAnsi="Courier New"/>
        </w:rPr>
        <w:t xml:space="preserve"> ion has an ionic radius of 119 pm (0.119 n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move down a family on the periodic table, the atomic radii of atoms increase.  This increase is relatively easy to understand because every row has higher orbital energies than the one before it.  Because the electrons are in higher energy levels, they are better able to pull away from the nucleus, making the atomic radii lar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Arrange these elements from lowest to highest electronegativity and atomic radius:  O, F, P, Rb, 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rPr>
        <w:t>***End You’ve Got Problems Box***</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Elements are substances that contain one sort of atom, and compounds are substances that contain two or more elements chemically combined in rigidly defined rati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mogeneous mixtures are mixtures with uniform composition and heterogeneous mixtures have unevenly mixed compon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odern periodic table is organized such that it is possible to predict the properties of an element based on its location in the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octet rule states that all elements tend to gain or lose electrons to have the same electron configuration as its closest noble gas.  Noble gases are particularly stable because they have completely filled s- and p-orbi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eriodic trends such as electronegativity, ionization energy, and electron affinity are based on both the shielding effect and the octet r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38:00Z</dcterms:created>
  <dc:creator>Ian Guch</dc:creator>
  <dc:description/>
  <cp:keywords/>
  <dc:language>en-US</dc:language>
  <cp:lastModifiedBy>Ian Guch</cp:lastModifiedBy>
  <dcterms:modified xsi:type="dcterms:W3CDTF">2011-03-24T12:38:00Z</dcterms:modified>
  <cp:revision>2</cp:revision>
  <dc:subject/>
  <dc:title>(a)  Chapter 4</dc:title>
</cp:coreProperties>
</file>